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3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«էլեկտրագնացքների շահագործման և նորոգման» մասնաճյուղի կարիքների համար տնտեսական ապրանքների ձեռքբերման նպատակով կազմակերպված ԵՄ-ԳԱՊՁԲ-21/3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1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04"/>
        <w:gridCol w:w="1933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եղ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օճառ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5</w:t>
            </w: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Գևորգ Մուրադյան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քրող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եղու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5</w:t>
            </w:r>
            <w:r>
              <w:rPr>
                <w:rFonts w:cs="Sylfaen" w:ascii="GHEA Grapalat" w:hAnsi="GHEA Grapalat"/>
                <w:sz w:val="16"/>
                <w:szCs w:val="16"/>
              </w:rPr>
              <w:t>լ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Գևորգ Մուրադյան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Փոշու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որ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00*30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աթ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վաց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փոշ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Օճառ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նտեսակ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*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Օճառ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ձեռք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150</w:t>
            </w:r>
            <w:r>
              <w:rPr>
                <w:rFonts w:cs="Sylfaen" w:ascii="GHEA Grapalat" w:hAnsi="GHEA Grapalat"/>
                <w:sz w:val="16"/>
                <w:szCs w:val="16"/>
              </w:rPr>
              <w:t>գր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կո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ափանց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5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-100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կո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ափանցիկ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Calibri" w:ascii="GHEA Grapalat" w:hAnsi="GHEA Grapalat"/>
                <w:sz w:val="16"/>
                <w:szCs w:val="16"/>
              </w:rPr>
              <w:t>-100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պչու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ժապավե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կկողման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30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տվյալ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Գևորգ Մուրադյան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9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8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Գևորգ Մուրադյան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 9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7 125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6 2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7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 583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 62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 15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 833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 1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 725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Սոֆթ Թրեյդ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Դանինի ՍՊԸ Հայաստանյան մ/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 875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</w:t>
            </w:r>
            <w:r>
              <w:rPr>
                <w:rFonts w:cs="Calibri" w:ascii="GHEA Grapalat" w:hAnsi="GHEA Grapalat"/>
                <w:sz w:val="16"/>
                <w:szCs w:val="16"/>
              </w:rPr>
              <w:t>Էկոմիքս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733.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3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4-17T14:34:00Z</dcterms:modified>
  <cp:revision>81</cp:revision>
  <dc:subject/>
  <dc:title>Ð²Úî²ð²ðàôÂÚàôÜ ´²ò  ÀÜÂ²ò²Î²ðàì  ÜàôØ   Î²î²ðºÈàô  Ø²êÆÜ</dc:title>
</cp:coreProperties>
</file>